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Quote 2.005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Sub::Quote L&lt;/AUTHOR&gt; and L&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Sub::Quote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28</vt:lpwstr>
  </property>
</Properties>
</file>